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CEN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>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Adres wykonawcy</w:t>
        <w:tab/>
        <w:t>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iejscowość ..............................................................</w:t>
        <w:tab/>
        <w:tab/>
        <w:t>Data 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ferta cenow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275"/>
        <w:gridCol w:w="1276"/>
        <w:gridCol w:w="2126"/>
      </w:tblGrid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.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</w:rPr>
              <w:t>CZĘŚĆ ZAMÓWIENIA NR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lub gruzu betonowego o frak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63mm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łm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lub gruzu betonowego o frak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63mm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una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lub gruzu betonowego o frak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63mm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sz w:val="18"/>
                <w:szCs w:val="18"/>
              </w:rPr>
              <w:t>Biały Bó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lub gruzu betonowego o frak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63mm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us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lub gruzu betonowego o frak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63mm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urze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lub gruzu betonowego o frak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63mm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soc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lub gruzu betonowego o frak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63mm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roś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bCs/>
          <w:color w:val="0070C0"/>
          <w:u w:val="single"/>
        </w:rPr>
        <w:t>OGÓŁEM CZĘŚĆ ZAMÓWIENIA NR 1:</w:t>
      </w:r>
    </w:p>
    <w:p>
      <w:pPr>
        <w:pStyle w:val="Normal"/>
        <w:spacing w:lineRule="auto" w:line="36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Wartość z pozycji OGÓŁEM należy przenieść do formularza ofertowego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. S.270.4.7.202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44:00Z</dcterms:created>
  <dc:creator>Agnieszka Kozłowska</dc:creator>
  <dc:description/>
  <cp:keywords/>
  <dc:language>en-US</dc:language>
  <cp:lastModifiedBy>1209 N.Jamy Agnieszka Kozłowska2</cp:lastModifiedBy>
  <cp:lastPrinted>2019-09-02T12:32:00Z</cp:lastPrinted>
  <dcterms:modified xsi:type="dcterms:W3CDTF">2023-03-08T06:52:00Z</dcterms:modified>
  <cp:revision>32</cp:revision>
  <dc:subject/>
  <dc:title>                                                                                                                Załącznik Nr</dc:title>
</cp:coreProperties>
</file>